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object w:dxaOrig="2174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1.2pt;width:14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780058" r:id="rId2"/>
        </w:object>
      </w:r>
      <w:r>
        <w:rPr>
          <w:sz w:val="32"/>
        </w:rPr>
        <w:t>The  GOSSIP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)  This charismatic lady was recently expelled from the Spanish Communist Party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>2) He is one of the best-known Spanish film directors.  Most of his films are funny, but some are strang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)  This famous cook had his own program on TV.  He has done some advertising too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)  He’s got a moustache.  He is the president of the Spanish Government. He is a member of  PP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)  A very handsome Spanish actor who has succeeded in Hollywood.  He is married to Melanie Griffit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6)  This famous American actress is very beautiful.  She has got blond hair and very prominent lips.  If you have seen ‘Batman’ you´ll probably remember her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7)  She is the Mayor of Valencia (Spain.)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8)  A popular Spanish singer and actress. She has sung with Víctor Manuel, Miguel Ríos and Joan Manuel Serrat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9)  She is a great Catalan comedian and showwoman.  She is very good at making impersonations of famous peopl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oindependiente2"/>
        <w:rPr>
          <w:sz w:val="22"/>
        </w:rPr>
      </w:pPr>
      <w:r>
        <w:rPr>
          <w:sz w:val="22"/>
        </w:rPr>
        <w:t>10)  He was one of the most popular American actors in the 60’s and the 70’s. Some years later he played the role of  Superman’s father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1)  She is a popular Public Relations and a member of the Jet-Set.  She is very well-known in Marbella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2)  She’s black. She’s young. She’s beautiful.  She’s a top model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3)  He and John Lennon wrote most of ‘The Beatles’ song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4)  The leader of the Cuban Revoluti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5)  This lady loves paintings.  She is married to a famous Swiss Baron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6)  The president of the USA.  His wife Hillary is quite as popular as he i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17)  He was a famous bullfighter in the 60’s. His real name is Manuel Benítez.  But everybody calls him...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8)  This Cuban singer lives in Miami (USA) at present.  She sings beautifully, both in English and Spanish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19)  A well-known Catalan actress currently living in Madrid.  Her daughter is a dancer and an actress too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0)  He is a Catalan writer and journalist.  He wrote a book about the Down Syndrome: ‘El teu nom és Olga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1)  She is Jordi Pujol’s wif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2)  She started working in films when she was a teenager.  You have probably seen her in ‘The Silence of the Lambs’ and ‘Nell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3)  The author of ‘Cien años de soledad’ and a winner of the Nobel Prize for Literatur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4)  He’s from Constantí, Tarragona.  He is the leader of the band ‘Els Pets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5)  He is a famous comedian.  In his sketches he often appears talking over the phon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6)  An ex-president of the old USSR, he surprised the world with his new ideas and was very popular everywher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27)  The most international Spanish pop singer in history.        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8)  This Spanish cyclist has won the Tour of France 5 time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29)  An international pop star.  He started singing as a child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0)  The leader of ‘The Rolling Stones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1)  A popular Spanish singer.  Her daughter is a model and appears often on TV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2)  He is Russian and an expert in ches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3)  She is rich and beautiful.  Her name is quite difficult to pronounce.  She is one of the owners of the most popular Department Store in Spain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34)  A Catalan hairstylist who owns Beauty Parlours in various countries.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5)  He is the director of a TV program where they look for people who have disappeared from their home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6)  An American singer and actress of  Italian origin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7)  A famous designer.  The name of Cobi  will always be linked to hi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8)  A Catalan top model living in Barcelona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39)  A popular TV speaker, related to the family who asked architect Antoni Gaudí to build the famous house known as ‘La Pedrera’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0)  A Catalan well-known novelist.  He is often funny.  He won the Planeta Award some years ago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1)  He has been the president of FC Barcelona for many year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2)  A popular Andalusian singer and actress.  Her son is known as ‘Paquirrín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3)  She was born in The Philippines and is now  a member of the Spanish ‘Beautiful People’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4)  The President of the Catalan Government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5)  He is a Catalan.  He has worked on the radio for many years.  He has broadcasted many football matche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6)  She is a politician.  She started a new political party in Catalonia recently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7)  A popular tarot reader and fortune-teller. He wears glasses and his clothes are rather extravagant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8)  King Juan Carlos’  wif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49)  A novelist from Majorca.  She wrote ‘Et deixo, amor, la mar com a penyora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0)  Felipe Gonzalez’s wif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1)  A Catalan singer.  She often sings a song called ‘La Gavina´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2)  This businessman was connected to an enterprise whose symbol was a bee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3)  A singer and sometimes a model, she was the leader of the band ‘Olé Olé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4)  A  Catalan tennis player living in Andorra.  She has won several Grand Slam title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5)  She was a popular singer and actress some years back.  More recently, you could see her on TV introducing the draw of a popular lottery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6)  A Catalan novelist and University Professor.  She has written ‘La Salvatge’ and ‘Dones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A very energetic rock singer.  He is called  ‘The Boss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8)  One of the most important present-day abstract painters.  He’s got a museum  in the centre of Barcelona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59)  She has written hundreds of love stories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60)  She was the British Prime Minister for many years. Some called her ‘The Iron Lady’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0:44:00Z</dcterms:created>
  <dc:creator>I.B. Ramon Berenguer IV - Amposta</dc:creator>
  <dc:description/>
  <dc:language>en-US</dc:language>
  <cp:lastModifiedBy>JOAN MANEL DIEZ</cp:lastModifiedBy>
  <cp:lastPrinted>1998-02-11T15:25:00Z</cp:lastPrinted>
  <dcterms:modified xsi:type="dcterms:W3CDTF">1998-02-12T20:19:00Z</dcterms:modified>
  <cp:revision>8</cp:revision>
  <dc:subject/>
  <dc:title>1)      This charismatic lady was recently expelled</dc:title>
</cp:coreProperties>
</file>