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The VIPs</w:t>
      </w:r>
    </w:p>
    <w:p>
      <w:pPr>
        <w:pStyle w:val="Normal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  <w:object w:dxaOrig="3820" w:dyaOrig="5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7.6pt;margin-top:32.8pt;width:93.6pt;height:151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34125766" r:id="rId2"/>
        </w:objec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)   Cristina Almeid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   Pedro Almodóva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)   Karlos Arguiñan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)   José María Azna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)   Antonio Bandera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)   Kim Basinger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7)   Rita Barberá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8)   Ana Belen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9)   Lloll Bertran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) Marlon Brand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1) Gunilla von Bismarck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2) Naomi Campbell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3) Paul McCartne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4) Fidel Castr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5) Tita Cerver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6) Bill Clinto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7) El Cordobé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8) Gloria Estefan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9) Núria Espert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) Josep Mª Espinà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1) Marta Ferrusol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2) Jodie Foster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3) Gabriel García Márquez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4) Lluís Gavaldà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5) Gi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6) Mihail Gorbachev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7) Julio Iglesia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8) Miguel Indurai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9) Michael Jackso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0) Mick Jagg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1) Rocío Jurado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2) Kasparov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3) Alicia Koplowitz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4) Lluís Llonguera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5) Paco Lobató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6) Madonn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7) Marisca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8) Judit Mascó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9) Mercedes Milà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0) Terenci Moix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1) Josep Lluís Núñez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42) Isabel Pantoj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43) Isabel Preysler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4) Jordi Pujo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5) Joaquim Mª Puya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46) Pilar Rahol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7) Rappe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48) SM La Reina Sofi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49) Carme Rier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50) Carmen Romero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51) Marina Rossell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2) José Mª Ruiz Mate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53) Marta Sánchez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54) Arantxa Sánchez Vicario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55) Carmen Sevill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56) Isabel-Clara Simó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7) Bruce Springstee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8) Antoni Tàpi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59) Corín Tellado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0) Margaret Thatcher </w:t>
      </w:r>
    </w:p>
    <w:sectPr>
      <w:type w:val="nextPage"/>
      <w:pgSz w:w="11906" w:h="16838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9T23:08:00Z</dcterms:created>
  <dc:creator>I.B. Ramon Berenguer IV - Amposta</dc:creator>
  <dc:description/>
  <dc:language>en-US</dc:language>
  <cp:lastModifiedBy>JOAN MANEL DIEZ</cp:lastModifiedBy>
  <cp:lastPrinted>1998-02-11T14:43:00Z</cp:lastPrinted>
  <dcterms:modified xsi:type="dcterms:W3CDTF">1998-02-11T13:45:00Z</dcterms:modified>
  <cp:revision>9</cp:revision>
  <dc:subject/>
  <dc:title>VIPS</dc:title>
</cp:coreProperties>
</file>